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6"/>
        </w:rPr>
      </w:pPr>
      <w:r>
        <w:rPr>
          <w:sz w:val="16"/>
        </w:rPr>
        <w:t>ЧАСТЬ 2</w:t>
      </w:r>
    </w:p>
    <w:p>
      <w:pPr>
        <w:pStyle w:val="Heading2"/>
        <w:rPr/>
      </w:pPr>
      <w:r>
        <w:rPr/>
        <w:t>ВОПРОС №3 ЭКОНОМИЧЕСКИЕ ВОЗЗРЕНИЯ ЙОЗЕФА ШУМПЕТЕРА</w:t>
      </w:r>
    </w:p>
    <w:p>
      <w:pPr>
        <w:pStyle w:val="Heading2"/>
        <w:rPr/>
      </w:pPr>
      <w:r>
        <w:rPr/>
        <w:t>Общ проблематика исследований и интеллект биография</w:t>
      </w:r>
    </w:p>
    <w:p>
      <w:pPr>
        <w:pStyle w:val="Normal"/>
        <w:rPr>
          <w:sz w:val="16"/>
        </w:rPr>
      </w:pPr>
      <w:r>
        <w:rPr>
          <w:sz w:val="16"/>
        </w:rPr>
        <w:t>Теор.наследие Ш таково, что практич. любая экон.шко</w:t>
        <w:softHyphen/>
        <w:t>ла находит у него созвучные ей мотивы. Кейнс-цы - тезисом о внутр. нестаб-ти бурж. эк-ки; монет-ты - задолго  до Фрйдмена Ш показал значение денег как самос и важн фактора, опред-го сост эк-ки; все, закон-ти соц эволюции и перс</w:t>
        <w:softHyphen/>
        <w:t>пект разв-я об-ва - 50—60-е гг.- классика институционализма; марксисты – вывод Ш о неминуемом уходе капит-ма. Но ни одна школа не м. поставить Ш под свои знамена.</w:t>
      </w:r>
    </w:p>
    <w:p>
      <w:pPr>
        <w:pStyle w:val="Normal"/>
        <w:rPr>
          <w:sz w:val="16"/>
        </w:rPr>
      </w:pPr>
      <w:r>
        <w:rPr>
          <w:sz w:val="16"/>
        </w:rPr>
        <w:t xml:space="preserve">3 св. основные идеи он сформулировал еще в студенчестве, и развивал их в дальнейшем. </w:t>
      </w:r>
    </w:p>
    <w:p>
      <w:pPr>
        <w:pStyle w:val="Normal"/>
        <w:rPr>
          <w:sz w:val="16"/>
        </w:rPr>
      </w:pPr>
      <w:r>
        <w:rPr>
          <w:sz w:val="16"/>
        </w:rPr>
        <w:t>1. Методология и ист-я экон анализа. С 1 стор, он высказыв методол сооб</w:t>
        <w:softHyphen/>
        <w:t>р-я в связи с историей эк мысли, с др - саму историю мысли рассматр в кач-ве иллюстра</w:t>
        <w:softHyphen/>
        <w:t xml:space="preserve">ции св методол концепции. </w:t>
      </w:r>
    </w:p>
    <w:p>
      <w:pPr>
        <w:pStyle w:val="Normal"/>
        <w:rPr>
          <w:sz w:val="16"/>
        </w:rPr>
      </w:pPr>
      <w:r>
        <w:rPr>
          <w:sz w:val="16"/>
        </w:rPr>
        <w:t xml:space="preserve">2. Теория эк динамики. </w:t>
      </w:r>
    </w:p>
    <w:p>
      <w:pPr>
        <w:pStyle w:val="Normal"/>
        <w:rPr/>
      </w:pPr>
      <w:r>
        <w:rPr>
          <w:sz w:val="16"/>
          <w:lang w:val="en-US" w:eastAsia="en-US"/>
        </w:rPr>
        <w:t>3.</w:t>
      </w:r>
      <w:r>
        <w:rPr>
          <w:sz w:val="16"/>
        </w:rPr>
        <w:t xml:space="preserve"> Концепцмя обществ разв-я. Помимо традиц эк проблем (природа денег, капитала, прибыли) Ш рассм более шир вопрос: каким обр эк разв-е воздейств на эволюцию обществ институтов капит-ма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Суть теор концепции Ш.</w:t>
      </w:r>
    </w:p>
    <w:p>
      <w:pPr>
        <w:pStyle w:val="Normal"/>
        <w:rPr/>
      </w:pPr>
      <w:r>
        <w:rPr>
          <w:sz w:val="16"/>
        </w:rPr>
        <w:t>В отлич от классиков, Маркса и маржиналистов, Ш ста</w:t>
        <w:softHyphen/>
        <w:t xml:space="preserve">вит в центр св теор системы фигуру прелпр-ля, ф-и к-го отлич от роли как капит-та, так и рабочего. Пред-ль изнач не имеет К-ла и не продаёт св </w:t>
      </w:r>
      <w:r>
        <w:rPr>
          <w:sz w:val="16"/>
          <w:lang w:val="en-US"/>
        </w:rPr>
        <w:t>L</w:t>
      </w:r>
      <w:r>
        <w:rPr>
          <w:sz w:val="16"/>
        </w:rPr>
        <w:t xml:space="preserve">, зато облад инициативой, кач-вом лидера и спос-ю идти на риск. С пом-ю кредита  он мобилиз факт пр-ва  и осущ инновац деят-ть — реализ достиж НТП, нах нов потр-ти, рынки сбыта, формы орг-ции </w:t>
      </w:r>
      <w:r>
        <w:rPr>
          <w:sz w:val="16"/>
          <w:lang w:val="en-US"/>
        </w:rPr>
        <w:t>L</w:t>
      </w:r>
      <w:r>
        <w:rPr>
          <w:sz w:val="16"/>
        </w:rPr>
        <w:t xml:space="preserve">. В рез- те он вознагр-ся </w:t>
      </w:r>
      <w:r>
        <w:rPr>
          <w:sz w:val="16"/>
          <w:lang w:val="en-US"/>
        </w:rPr>
        <w:t>PR</w:t>
      </w:r>
      <w:r>
        <w:rPr>
          <w:sz w:val="16"/>
        </w:rPr>
        <w:t xml:space="preserve">, а Н/Х получ толчок к разв-ю. Концепц предпр-ля – основа трактовок К-ла, </w:t>
      </w:r>
      <w:r>
        <w:rPr>
          <w:sz w:val="16"/>
          <w:lang w:val="en-US"/>
        </w:rPr>
        <w:t>PR</w:t>
      </w:r>
      <w:r>
        <w:rPr>
          <w:sz w:val="16"/>
        </w:rPr>
        <w:t xml:space="preserve"> и % по Ш.</w:t>
      </w:r>
    </w:p>
    <w:p>
      <w:pPr>
        <w:pStyle w:val="Normal"/>
        <w:rPr/>
      </w:pPr>
      <w:r>
        <w:rPr>
          <w:sz w:val="16"/>
        </w:rPr>
        <w:t xml:space="preserve">0на же - исходн пункт его рассужд о соц аспекте бурж эк-ки. Предпр деят-ть </w:t>
      </w:r>
      <w:r>
        <w:rPr>
          <w:rFonts w:eastAsia="Symbol" w:cs="Symbol" w:ascii="Symbol" w:hAnsi="Symbol"/>
          <w:sz w:val="16"/>
          <w:lang w:val="en-US"/>
        </w:rPr>
        <w:t></w:t>
      </w:r>
      <w:r>
        <w:rPr>
          <w:sz w:val="16"/>
        </w:rPr>
        <w:t xml:space="preserve"> эк процвет- причина буд гибели капит-ма. Рост богатства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его концентр, централиз и инетитуционализ-я. Мелк и ср фирмы заменяются крупн, тв-во – расчетом и планир-ем. В эт усл предпр-во невозм, но без предпр-ля нет капит-ма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об-во стоит на пороге нов цивизиз – м.б. социализма или др.</w:t>
      </w:r>
    </w:p>
    <w:p>
      <w:pPr>
        <w:pStyle w:val="Normal"/>
        <w:rPr>
          <w:sz w:val="16"/>
        </w:rPr>
      </w:pPr>
      <w:r>
        <w:rPr>
          <w:sz w:val="16"/>
        </w:rPr>
        <w:t>Ш удалось использ идеи почти всех напр эк мысли к XIX — н XX в., но не попасть в теор завис-ть ни 1 из них. Гражданин мира – жил и работал во мног странах. Учителя Ш- Бем-Баверк, фон Визер, знаком с Бауэром, Гильфердингом. Законч юр фак Венского ун-та – доктор права. Все его практич начинания не были успешны. Проф эк-ки в ун-те г. Граца</w:t>
      </w:r>
    </w:p>
    <w:p>
      <w:pPr>
        <w:pStyle w:val="Normal"/>
        <w:rPr>
          <w:sz w:val="16"/>
        </w:rPr>
      </w:pPr>
      <w:r>
        <w:rPr>
          <w:sz w:val="16"/>
        </w:rPr>
        <w:t>1908 г  - 1книга «Сущность и осн сод-е теор политэк» - чист теор стати</w:t>
        <w:softHyphen/>
        <w:t>ч сост-я эк-ки</w:t>
      </w:r>
    </w:p>
    <w:p>
      <w:pPr>
        <w:pStyle w:val="Normal"/>
        <w:rPr>
          <w:sz w:val="16"/>
        </w:rPr>
      </w:pPr>
      <w:r>
        <w:rPr>
          <w:sz w:val="16"/>
        </w:rPr>
        <w:t>1912 — !Теория эк разв-я» - динами</w:t>
        <w:softHyphen/>
        <w:t xml:space="preserve">ка, идеи по эк-ке капит-ма. </w:t>
      </w:r>
    </w:p>
    <w:p>
      <w:pPr>
        <w:pStyle w:val="Normal"/>
        <w:rPr>
          <w:sz w:val="16"/>
        </w:rPr>
      </w:pPr>
      <w:r>
        <w:rPr>
          <w:sz w:val="16"/>
        </w:rPr>
        <w:t>1914 - «История теорий и методов» - основа для  «Истории эк анализа».</w:t>
      </w:r>
    </w:p>
    <w:p>
      <w:pPr>
        <w:pStyle w:val="Normal"/>
        <w:rPr>
          <w:sz w:val="16"/>
        </w:rPr>
      </w:pPr>
      <w:r>
        <w:rPr>
          <w:sz w:val="16"/>
        </w:rPr>
        <w:t xml:space="preserve">1918  - в Берлине как консультант комиссии по социализации. </w:t>
      </w:r>
    </w:p>
    <w:p>
      <w:pPr>
        <w:pStyle w:val="Normal"/>
        <w:rPr/>
      </w:pPr>
      <w:r>
        <w:rPr>
          <w:sz w:val="16"/>
        </w:rPr>
        <w:t xml:space="preserve">1919  - минфин Австр респ-ки - план фин стабилиз – сбалансир бюджета, созд независ ЦБ, налог на К-л для выплат госдолга. Программа Ш – полит-ки неприемлема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>отставка.</w:t>
      </w:r>
    </w:p>
    <w:p>
      <w:pPr>
        <w:pStyle w:val="Normal"/>
        <w:rPr>
          <w:sz w:val="16"/>
        </w:rPr>
      </w:pPr>
      <w:r>
        <w:rPr>
          <w:sz w:val="16"/>
        </w:rPr>
        <w:t>До кон св дней – профес в Гарварде.</w:t>
      </w:r>
    </w:p>
    <w:p>
      <w:pPr>
        <w:pStyle w:val="Normal"/>
        <w:rPr>
          <w:sz w:val="16"/>
        </w:rPr>
      </w:pPr>
      <w:r>
        <w:rPr>
          <w:sz w:val="16"/>
        </w:rPr>
        <w:t xml:space="preserve">1932 - «Экономические циклы», 1942 — «Капит-м, соц-м и демократия». </w:t>
      </w:r>
    </w:p>
    <w:p>
      <w:pPr>
        <w:pStyle w:val="Heading2"/>
        <w:rPr/>
      </w:pPr>
      <w:r>
        <w:rPr/>
        <w:t xml:space="preserve"> </w:t>
      </w:r>
      <w:r>
        <w:rPr/>
        <w:t>Методология и история экономического анализа</w:t>
      </w:r>
    </w:p>
    <w:p>
      <w:pPr>
        <w:pStyle w:val="Normal"/>
        <w:rPr/>
      </w:pPr>
      <w:r>
        <w:rPr>
          <w:sz w:val="16"/>
        </w:rPr>
        <w:t>Опред-е науки – отлич от здрав смысла использ-ем аналит инструм. Инструм-й политэк –эк ист, статис, абстр теория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>эк анализ</w:t>
      </w:r>
    </w:p>
    <w:p>
      <w:pPr>
        <w:pStyle w:val="Normal"/>
        <w:rPr/>
      </w:pPr>
      <w:r>
        <w:rPr>
          <w:sz w:val="16"/>
        </w:rPr>
        <w:t>Науч часть политэк ограничив-ся по Ш ее методом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эк теор те</w:t>
        <w:softHyphen/>
        <w:t>ряет собств сод-е и самост знач-е.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>Эф-ть теории как инстр анализа  - критер выбора м/д конкурир концепциями. Ш не приемлет труд теор ст-ти, т.к. ее конку</w:t>
        <w:softHyphen/>
        <w:t>рент — теор пред полезн-ти &gt; эф-на. ТТС исп-ся при су</w:t>
        <w:softHyphen/>
        <w:t xml:space="preserve">ществ своб конкур, при 1 факт пр-ва, качеств однор всех видов </w:t>
      </w:r>
      <w:r>
        <w:rPr>
          <w:sz w:val="16"/>
          <w:lang w:val="en-US"/>
        </w:rPr>
        <w:t>L</w:t>
      </w:r>
      <w:r>
        <w:rPr>
          <w:sz w:val="16"/>
        </w:rPr>
        <w:t xml:space="preserve">. ТПП м использ и вслуч несовер конкур, при неск факт пр-ва, при кач разнород видов </w:t>
      </w:r>
      <w:r>
        <w:rPr>
          <w:sz w:val="16"/>
          <w:lang w:val="en-US"/>
        </w:rPr>
        <w:t>L</w:t>
      </w:r>
      <w:r>
        <w:rPr>
          <w:sz w:val="16"/>
        </w:rPr>
        <w:t xml:space="preserve">.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ТТС – «умерла  и похоронена».</w:t>
      </w:r>
    </w:p>
    <w:p>
      <w:pPr>
        <w:pStyle w:val="Normal"/>
        <w:rPr>
          <w:sz w:val="16"/>
        </w:rPr>
      </w:pPr>
      <w:r>
        <w:rPr>
          <w:sz w:val="16"/>
        </w:rPr>
        <w:t>Метод Ш – влияние на его подход к ИЭУ. Крит разделе</w:t>
        <w:softHyphen/>
        <w:t>ния мат-ла для Ш – метод иссл-я. В работе  «Истор  эк анализа» Ш - 4 части. 1 - от греко-римской эк мысли до Сми</w:t>
        <w:softHyphen/>
        <w:t>та включительно, его хар черта - эк анализ развив в рамках философии. 2 – классики, вкл Маркса – аналит инструм – ТТС. 3 – маржинализм, нов ист школа, институцион-м. 4 – соврем микроанализ (в виде набросков)</w:t>
      </w:r>
    </w:p>
    <w:p>
      <w:pPr>
        <w:pStyle w:val="Heading2"/>
        <w:rPr/>
      </w:pPr>
      <w:r>
        <w:rPr/>
        <w:t xml:space="preserve"> </w:t>
      </w:r>
      <w:r>
        <w:rPr/>
        <w:t>Теория экономической динамики</w:t>
      </w:r>
    </w:p>
    <w:p>
      <w:pPr>
        <w:pStyle w:val="Normal"/>
        <w:rPr/>
      </w:pPr>
      <w:r>
        <w:rPr>
          <w:sz w:val="16"/>
          <w:szCs w:val="12"/>
        </w:rPr>
        <w:t>По Ш, пик разв-я эк теории – теория общ эк равнов Вальраса – статика. Центр исследов Ш– прелпр-ль, ведущ иннов деят-ть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>НТП, избыток ст-ти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стимул к дв-ю. Предпр-ль не рационален, не интеллект, действ спонтанно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приним реш-я. Необх-ть кредита как способа мобилиз рес-в. </w:t>
      </w:r>
    </w:p>
    <w:p>
      <w:pPr>
        <w:pStyle w:val="Normal"/>
        <w:rPr/>
      </w:pPr>
      <w:r>
        <w:rPr>
          <w:sz w:val="16"/>
          <w:u w:val="single"/>
        </w:rPr>
        <w:t>Трактовка К-ла</w:t>
      </w:r>
      <w:r>
        <w:rPr>
          <w:sz w:val="16"/>
        </w:rPr>
        <w:t xml:space="preserve"> – по Ш м существ лишь в ден форме, фонд оплат факт пр-ва.</w:t>
      </w:r>
    </w:p>
    <w:p>
      <w:pPr>
        <w:pStyle w:val="Normal"/>
        <w:rPr/>
      </w:pPr>
      <w:r>
        <w:rPr>
          <w:sz w:val="16"/>
          <w:u w:val="single"/>
        </w:rPr>
        <w:t>%</w:t>
      </w:r>
      <w:r>
        <w:rPr>
          <w:sz w:val="16"/>
        </w:rPr>
        <w:t xml:space="preserve"> - цена за приобо-е нов производит сил. </w:t>
      </w:r>
      <w:r>
        <w:rPr>
          <w:sz w:val="16"/>
          <w:lang w:val="en-US"/>
        </w:rPr>
        <w:t>PR</w:t>
      </w:r>
      <w:r>
        <w:rPr>
          <w:sz w:val="16"/>
        </w:rPr>
        <w:t xml:space="preserve"> – вознагр предпр-ля.</w:t>
      </w:r>
    </w:p>
    <w:p>
      <w:pPr>
        <w:pStyle w:val="Normal"/>
        <w:rPr/>
      </w:pPr>
      <w:r>
        <w:rPr>
          <w:sz w:val="16"/>
          <w:u w:val="single"/>
        </w:rPr>
        <w:t>Эк циклы</w:t>
      </w:r>
      <w:r>
        <w:rPr>
          <w:sz w:val="16"/>
        </w:rPr>
        <w:t xml:space="preserve"> – связ с иннов деят-ю. 3 вида колеб: длин циклы Кондратьева (55 лет), ср – Жюглара – 7-10лет, коротк – Китчина. </w:t>
      </w:r>
    </w:p>
    <w:p>
      <w:pPr>
        <w:pStyle w:val="Normal"/>
        <w:rPr/>
      </w:pPr>
      <w:r>
        <w:rPr>
          <w:sz w:val="16"/>
          <w:u w:val="single"/>
        </w:rPr>
        <w:t>Мех-м цикла</w:t>
      </w:r>
      <w:r>
        <w:rPr>
          <w:sz w:val="16"/>
        </w:rPr>
        <w:t>:  нововвед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>серия сопряж иннов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>бум, исчерпание первонач толчка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>падение</w:t>
      </w:r>
      <w:r>
        <w:rPr>
          <w:sz w:val="16"/>
          <w:lang w:val="en-US"/>
        </w:rPr>
        <w:t>PR</w:t>
      </w:r>
      <w:r>
        <w:rPr>
          <w:sz w:val="16"/>
        </w:rPr>
        <w:t>, дерес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нов открыт.  </w:t>
      </w:r>
    </w:p>
    <w:p>
      <w:pPr>
        <w:pStyle w:val="Heading2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Концепция общественного развития</w:t>
      </w:r>
    </w:p>
    <w:p>
      <w:pPr>
        <w:pStyle w:val="Normal"/>
        <w:rPr>
          <w:sz w:val="16"/>
        </w:rPr>
      </w:pPr>
      <w:r>
        <w:rPr>
          <w:sz w:val="16"/>
        </w:rPr>
        <w:t>Исслед соц эволюции кап-ма. «Капит-м, соц-м и демокр» - ? - м ли кап-м выжить – отрицат ответ на основе анализа перемен 1 пол 20в. Ш-идея самоотр-я  кап-ма</w:t>
      </w:r>
    </w:p>
    <w:p>
      <w:pPr>
        <w:pStyle w:val="Normal"/>
        <w:rPr/>
      </w:pPr>
      <w:r>
        <w:rPr>
          <w:sz w:val="16"/>
        </w:rPr>
        <w:t>1 – отмирание ф-й предпр-ля (крупн бизнес ставит НТП на науч основу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ненужн прелпр-ля)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гибельбурж, т.к. % выпоач из предприним </w:t>
      </w:r>
      <w:r>
        <w:rPr>
          <w:sz w:val="16"/>
          <w:lang w:val="en-US"/>
        </w:rPr>
        <w:t>PR</w:t>
      </w:r>
      <w:r>
        <w:rPr>
          <w:sz w:val="16"/>
        </w:rPr>
        <w:t>.</w:t>
      </w:r>
    </w:p>
    <w:p>
      <w:pPr>
        <w:pStyle w:val="Normal"/>
        <w:rPr/>
      </w:pPr>
      <w:r>
        <w:rPr>
          <w:sz w:val="16"/>
        </w:rPr>
        <w:t>2 – разруш соц базы кап-ма (опора бурж об-ва  - индив соб-к, а АО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>уничт соб-ти, т.к. акционеры и менедж не явл хозяевами предпр-я)</w:t>
      </w:r>
    </w:p>
    <w:p>
      <w:pPr>
        <w:pStyle w:val="Normal"/>
        <w:rPr/>
      </w:pPr>
      <w:r>
        <w:rPr>
          <w:sz w:val="16"/>
        </w:rPr>
        <w:t>3 –атмосф враждебн к капит-му – интеллект радикалы (доступность образования, а раб мест, адекв их знаниям нет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>самореализ в критике)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Кап-м отомрет, не выдержав бремени собств успеха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ВОПРОС №4 КОНЦЕПЦИЯ «ЛОГИЧЕСКОЙ И ПРАКТИЧЕСКОЙ НЕВОЗМ-ТИ СОЦИАЛИЗМА»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М/д 1 и2 мир войнами в зар эк лит-ре усил вним к пробл со</w:t>
        <w:softHyphen/>
        <w:t>ц-ма. ? о  возм эф функционир соц-ма</w:t>
      </w:r>
    </w:p>
    <w:p>
      <w:pPr>
        <w:pStyle w:val="Normal"/>
        <w:rPr>
          <w:sz w:val="16"/>
        </w:rPr>
      </w:pPr>
      <w:r>
        <w:rPr>
          <w:sz w:val="16"/>
        </w:rPr>
        <w:t>Апрель 1920 – глава неоавстр шк Людвиг фон Мизес -статья «Хоз расчет в социалистич общ эк-ке» - дискуссия – основа зап  эк теории соц-ма. Защитн концепции «…» - ортодокс ли</w:t>
        <w:softHyphen/>
        <w:t>бералы, относящ к прав крылу зап эк на</w:t>
        <w:softHyphen/>
        <w:t xml:space="preserve">уки  - австр эк-т Хайек, англ ученый Роббинс, нем эк-ты Макс и Адольф Веберы. </w:t>
      </w:r>
    </w:p>
    <w:p>
      <w:pPr>
        <w:pStyle w:val="Normal"/>
        <w:rPr>
          <w:sz w:val="16"/>
        </w:rPr>
      </w:pPr>
      <w:r>
        <w:rPr>
          <w:sz w:val="16"/>
        </w:rPr>
        <w:t>Мизес -  идея о невозм-ти рац исполь</w:t>
        <w:softHyphen/>
        <w:t>з-я рес-в и эф функц-я хоз при соц-ме, 1936 - монографию «Соц-м» - окончат приговор соц-му, по мнен коллег Мизеса. (Людвиг Мизес в 1906 г. оконч Венский ун-т, 1913-1936 – проф в эт ун-те. С 1945 - проф Нью-Иорк ун-та.)</w:t>
      </w:r>
    </w:p>
    <w:p>
      <w:pPr>
        <w:pStyle w:val="Normal"/>
        <w:rPr>
          <w:sz w:val="16"/>
        </w:rPr>
      </w:pPr>
      <w:r>
        <w:rPr>
          <w:sz w:val="16"/>
        </w:rPr>
        <w:t>Лев крыло бурж эк мысли и тео</w:t>
        <w:softHyphen/>
        <w:t>ретики социал-демократии - Пигу, Дикинсон, Лернер, Моссе.</w:t>
      </w:r>
    </w:p>
    <w:p>
      <w:pPr>
        <w:pStyle w:val="Normal"/>
        <w:rPr/>
      </w:pPr>
      <w:r>
        <w:rPr>
          <w:sz w:val="16"/>
        </w:rPr>
        <w:t xml:space="preserve">Сторонники концепц «…» - Мизес и Хайек - своб предпр-во на базе част соб-ти, своб рынка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>опт в распр-и рес-в, обновл К-ла и удовл потребн нас-я. Мизес - част соб-ть  - основа рац эк деят-ти, эк теор - часть учения об общ логи</w:t>
        <w:softHyphen/>
        <w:t>ке любого рац действия.</w:t>
      </w:r>
    </w:p>
    <w:p>
      <w:pPr>
        <w:pStyle w:val="Normal"/>
        <w:rPr/>
      </w:pPr>
      <w:r>
        <w:rPr>
          <w:sz w:val="16"/>
        </w:rPr>
        <w:t>Хайек  - эк деят-ть - обмен одних благ на др при сопост полезн-ти потреби</w:t>
        <w:softHyphen/>
        <w:t xml:space="preserve">т благ и тягости труда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>возм в усл чист рынка. (Фридрих Август Хайек в 1927—1931 гг. — директор Австр ин-та эк исслед, 1931—1950 — проф Лондон ун-та, 1950—1962— проф Чикагс ун-та, 1962—1969 - проф Фрайбургского ун-та, 1970—1974— проф Гамбургс ун-та. !974 –Нобел премия)</w:t>
      </w:r>
    </w:p>
    <w:p>
      <w:pPr>
        <w:pStyle w:val="Normal"/>
        <w:rPr>
          <w:sz w:val="16"/>
        </w:rPr>
      </w:pPr>
      <w:r>
        <w:rPr>
          <w:sz w:val="16"/>
        </w:rPr>
        <w:t>Мизес, Хайек, и др - действие рын мех-ма возм только в капит хоз-вё и исключ для соц пр-ва ис</w:t>
        <w:softHyphen/>
        <w:t>п-е к-л эк расчета.</w:t>
      </w:r>
    </w:p>
    <w:p>
      <w:pPr>
        <w:pStyle w:val="Normal"/>
        <w:rPr/>
      </w:pPr>
      <w:r>
        <w:rPr>
          <w:sz w:val="16"/>
        </w:rPr>
        <w:t>Суть концепции -  гос</w:t>
        <w:softHyphen/>
        <w:t xml:space="preserve">п-во обществ соб-ти и планов регулир-е эк-ки исключ возм-ть товарно-рын отн-й и рын принципов ценообр-я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>невоз</w:t>
        <w:softHyphen/>
        <w:t>м измерить вклад разл факт пр-ва в ценность потреб благ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>невозм эф исп-е рес-в в усл  соц-ма.  Мизес: «либо соц-м, либо рын эк-ка», т.к. с его т/зр, гл цель со</w:t>
        <w:softHyphen/>
        <w:t>ц-ма — ликвид-я рынка.</w:t>
      </w:r>
    </w:p>
    <w:p>
      <w:pPr>
        <w:pStyle w:val="Normal"/>
        <w:rPr/>
      </w:pPr>
      <w:r>
        <w:rPr>
          <w:sz w:val="16"/>
        </w:rPr>
        <w:t xml:space="preserve">Теор обоснов-е эт концепц – утв-е Маркса о том, что при соц-ме нет катег з/пл, </w:t>
      </w:r>
      <w:r>
        <w:rPr>
          <w:sz w:val="16"/>
          <w:lang w:val="en-US"/>
        </w:rPr>
        <w:t>P</w:t>
      </w:r>
      <w:r>
        <w:rPr>
          <w:sz w:val="16"/>
        </w:rPr>
        <w:t>R и ренты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>невозм эк расчет (нельзя посчит изд-ки пр-ва).</w:t>
      </w:r>
    </w:p>
    <w:p>
      <w:pPr>
        <w:pStyle w:val="Normal"/>
        <w:rPr>
          <w:sz w:val="16"/>
        </w:rPr>
      </w:pPr>
      <w:r>
        <w:rPr>
          <w:sz w:val="16"/>
        </w:rPr>
        <w:t>Роббинс – теор-ки рац распр-е рес-в при соц-ме возм, но прак</w:t>
        <w:softHyphen/>
        <w:t>т-ки – не осуществимо. Пока будут делаться расчеты,  инф-я  устареет, и все нужно счит сначала.</w:t>
      </w:r>
    </w:p>
    <w:p>
      <w:pPr>
        <w:pStyle w:val="Normal"/>
        <w:rPr>
          <w:sz w:val="16"/>
        </w:rPr>
      </w:pPr>
      <w:r>
        <w:rPr>
          <w:sz w:val="16"/>
        </w:rPr>
        <w:t>Ортодокс либ-лы под соц-мом понимали гос регулир эк-ки = тотал-м и нат хоз. «либо гос упр-е, либо свобода личности», третьего не дано. Мизес и Хайек ед возм и рац путем разв-я объ</w:t>
        <w:softHyphen/>
        <w:t>являли капит путь с его  чаетноиндив стимулами.</w:t>
      </w:r>
    </w:p>
    <w:p>
      <w:pPr>
        <w:pStyle w:val="Normal"/>
        <w:rPr/>
      </w:pPr>
      <w:r>
        <w:rPr>
          <w:sz w:val="16"/>
        </w:rPr>
        <w:t>Хайек подчерки</w:t>
        <w:softHyphen/>
        <w:t>вал опасн бюрокр-и в планово-централиз хоз-ве. Избежать этой опасн-ти можно только при эк свободе, гарант кот - част собть. Х допуск логич возм-ть хоз расчета при соц-ме  -  возм-ть нах-я системы ур-й эк равновесия. Рац-ть планир-я по Х щавис от инф-и. Но Госплан не в сост получить полн объем инф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необ</w:t>
        <w:softHyphen/>
        <w:t>х децентрализ сист инф-и, ист-к кот – рын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100" w:hanging="100"/>
      <w:outlineLvl w:val="0"/>
    </w:pPr>
    <w:rPr>
      <w:rFonts w:ascii="Courier New" w:hAnsi="Courier New" w:cs="Courier New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2:51:00Z</dcterms:created>
  <dc:creator>Greendrug</dc:creator>
  <dc:description/>
  <dc:language>en-US</dc:language>
  <cp:lastModifiedBy>Limanov</cp:lastModifiedBy>
  <dcterms:modified xsi:type="dcterms:W3CDTF">2001-12-13T11:35:00Z</dcterms:modified>
  <cp:revision>19</cp:revision>
  <dc:subject/>
  <dc:title>ГЛАВА 8</dc:title>
</cp:coreProperties>
</file>